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0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– VOYAG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tons à l'aventure; décrire un lieu; l'expédi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е усмено и писмено изразе користећи прошле глаголске облике – перфекат, имперфекат, плусквамперфекат, кратак осврт на употребу француског аорист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користећи прошле глаголске облике саопште шта су радили, видели,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употребе слагање времена при свом изражавањ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кажу своје мишљење, да пронађу решење пробле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реешавање проблема,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 xml:space="preserve">рад у групи, </w:t>
            </w:r>
            <w:r>
              <w:rPr>
                <w:lang w:val="sr-Latn-RS"/>
              </w:rPr>
              <w:t>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еографија, грађанс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, саопштава им да ће се на датом часу обрадити нова наставна јединица која се односи на авантуре, као и употребу прошлих глаголских времена 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10.страну у уџбенику и да прочитају наслов и на основу наслова саопште о чему би се у тексту говорило, а да, потом, погледају и слику како би могли да образложе своје мишљење. Ученици саопштавају шта све виде на слици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оставља питања: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sr-RS" w:eastAsia="sr-Latn-CS"/>
              </w:rPr>
              <w:t>-</w:t>
            </w:r>
            <w:r>
              <w:rPr>
                <w:b/>
                <w:bCs/>
                <w:lang w:val="fr-FR" w:eastAsia="sr-Latn-CS"/>
              </w:rPr>
              <w:t>Qui</w:t>
            </w:r>
            <w:r>
              <w:rPr>
                <w:b/>
                <w:bCs/>
                <w:lang w:val="sr-RS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>est cette personne d’après vous ?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-Où se trouve-t-elle ?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-Que fait-elle ?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-Quelles caractéristiques physiques et mentales doit avoir un explorateur ?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Que fait-il pendant son voyage ? – Il cherche des lieux inconnus, il participe à des défis, il fait avancer la science etc.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Пре него што пусти видео снимак, наставник замоли ученике да погледају питања у склопу првог задатка на </w:t>
            </w:r>
            <w:r>
              <w:rPr>
                <w:lang w:val="fr-FR" w:eastAsia="sr-Latn-CS"/>
              </w:rPr>
              <w:t>10</w:t>
            </w:r>
            <w:r>
              <w:rPr>
                <w:lang w:val="sr-RS" w:eastAsia="sr-Latn-CS"/>
              </w:rPr>
              <w:t xml:space="preserve">.страни. 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ушта два пута видео снимак са паузом. Након првог слушања, наставник замоли ученике да отворе 113.страну у уџбенику и прате текст видео записа, како би им било лакше да што боље разумеју излагање / видео запис. Ученици одговарају на питања, раде у пару. Наставник проверава одговоре ученика и објашњава значење непознатих речи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>Corrig</w:t>
            </w:r>
            <w:r>
              <w:rPr>
                <w:b/>
                <w:bCs/>
                <w:lang w:val="sr-RS" w:eastAsia="sr-Latn-CS"/>
              </w:rPr>
              <w:t>é</w:t>
            </w:r>
            <w:r>
              <w:rPr>
                <w:b/>
                <w:bCs/>
                <w:lang w:val="fr-FR" w:eastAsia="sr-Latn-CS"/>
              </w:rPr>
              <w:t> </w:t>
            </w:r>
            <w:r>
              <w:rPr>
                <w:b/>
                <w:bCs/>
                <w:lang w:val="sr-RS" w:eastAsia="sr-Latn-CS"/>
              </w:rPr>
              <w:t>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a. 1150 : 1150 km, le nombre de kilomètres parcourus par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Matthieu Todeur en Antarctique.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 </w:t>
            </w:r>
            <w:r>
              <w:rPr>
                <w:b/>
                <w:bCs/>
                <w:lang w:val="sr-RS" w:eastAsia="sr-Latn-CS"/>
              </w:rPr>
              <w:t xml:space="preserve">1er : le premier Français à rallier l’Antarctique en solitaire et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sans assistance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51 : 51 jours, durée de l’expédition.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7 : 7 semaines, en autonomie totale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115 : 115 kilos, le poids du matériel qu’il transportait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b. Réponses possibles :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 </w:t>
            </w:r>
            <w:r>
              <w:rPr>
                <w:b/>
                <w:bCs/>
                <w:lang w:val="sr-RS" w:eastAsia="sr-Latn-CS"/>
              </w:rPr>
              <w:t xml:space="preserve">Matthieu Tordeur est un aventurier français de 27 ans qui a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rallié en solitaire et sans assistance l’Antarctique pendant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51 jours. Il est devenu célèbre car c’est le premier Français à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accomplir cet exploit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c. a. Car il fait des aventures et ne fait pas avancer la science,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comme le ferait un explorateur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b. C’est le plus froid, le plus sec et le plus élevé de la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planète. Il n’y a pas de vie animale ni végétale et les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paysages sont très monotones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c. Un traineau, deux boussoles, deux téléphones satellites,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deux réchauds, deux paires de fixation de ski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d. Il se fixait des objectifs à très court terme comme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manger du chocolat ou pensait à la musique qu’il allait 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écouter pendant sa prochaine pause.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e. De la joie, de la fierté mais aussi de la tristesse et un peu 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de nostalgie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аље, наставник замоли ученике да, радећу у пару, саопште укратко о чему се ради у видео снимку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исписује речи и за описивање места као и лексику која се односи на истраживање – </w:t>
            </w:r>
            <w:r>
              <w:rPr>
                <w:b/>
                <w:bCs/>
                <w:lang w:val="sr-RS" w:eastAsia="sr-Latn-CS"/>
              </w:rPr>
              <w:t>садржај се налази на 10.страни у уџбенику</w:t>
            </w:r>
            <w:r>
              <w:rPr>
                <w:lang w:val="sr-RS" w:eastAsia="sr-Latn-CS"/>
              </w:rPr>
              <w:t>.</w:t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прелази на обраду француског аориста : </w:t>
            </w:r>
            <w:r>
              <w:rPr>
                <w:b/>
                <w:bCs/>
                <w:lang w:val="fr-FR" w:eastAsia="sr-Latn-CS"/>
              </w:rPr>
              <w:t>Le</w:t>
            </w:r>
            <w:r>
              <w:rPr>
                <w:b/>
                <w:bCs/>
                <w:lang w:val="sr-RS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>pass</w:t>
            </w:r>
            <w:r>
              <w:rPr>
                <w:b/>
                <w:bCs/>
                <w:lang w:val="sr-RS" w:eastAsia="sr-Latn-CS"/>
              </w:rPr>
              <w:t xml:space="preserve">é </w:t>
            </w:r>
            <w:r>
              <w:rPr>
                <w:b/>
                <w:bCs/>
                <w:lang w:val="fr-FR" w:eastAsia="sr-Latn-CS"/>
              </w:rPr>
              <w:t>simple</w:t>
            </w:r>
            <w:r>
              <w:rPr>
                <w:b/>
                <w:bCs/>
                <w:lang w:val="sr-RS" w:eastAsia="sr-Latn-CS"/>
              </w:rPr>
              <w:t>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fr-FR" w:eastAsia="sr-Latn-CS"/>
              </w:rPr>
              <w:t>Le</w:t>
            </w:r>
            <w:r>
              <w:rPr>
                <w:b/>
                <w:bCs/>
                <w:lang w:val="sr-RS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>pass</w:t>
            </w:r>
            <w:r>
              <w:rPr>
                <w:b/>
                <w:bCs/>
                <w:lang w:val="sr-RS" w:eastAsia="sr-Latn-CS"/>
              </w:rPr>
              <w:t xml:space="preserve">é </w:t>
            </w:r>
            <w:r>
              <w:rPr>
                <w:b/>
                <w:bCs/>
                <w:lang w:val="fr-FR" w:eastAsia="sr-Latn-CS"/>
              </w:rPr>
              <w:t>simple</w:t>
            </w:r>
            <w:r>
              <w:rPr>
                <w:b/>
                <w:bCs/>
                <w:lang w:val="sr-RS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>je</w:t>
            </w:r>
            <w:r>
              <w:rPr>
                <w:b/>
                <w:bCs/>
                <w:lang w:val="sr-RS" w:eastAsia="sr-Latn-CS"/>
              </w:rPr>
              <w:t xml:space="preserve"> глаголски облик који служи за описивање неких прошлих свршених радњи. У савременом говору замењен је француским перфектом.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 xml:space="preserve">Наставник обрађује следеће глаголе: </w:t>
            </w:r>
            <w:r>
              <w:rPr>
                <w:b/>
                <w:bCs/>
                <w:lang w:val="fr-FR" w:eastAsia="sr-Latn-CS"/>
              </w:rPr>
              <w:t>avoir</w:t>
            </w:r>
            <w:r>
              <w:rPr>
                <w:b/>
                <w:bCs/>
                <w:lang w:val="sr-RS" w:eastAsia="sr-Latn-CS"/>
              </w:rPr>
              <w:t>, ê</w:t>
            </w:r>
            <w:r>
              <w:rPr>
                <w:b/>
                <w:bCs/>
                <w:lang w:val="fr-FR" w:eastAsia="sr-Latn-CS"/>
              </w:rPr>
              <w:t>tre</w:t>
            </w:r>
            <w:r>
              <w:rPr>
                <w:b/>
                <w:bCs/>
                <w:lang w:val="sr-RS" w:eastAsia="sr-Latn-CS"/>
              </w:rPr>
              <w:t xml:space="preserve">, </w:t>
            </w:r>
            <w:r>
              <w:rPr>
                <w:b/>
                <w:bCs/>
                <w:lang w:val="fr-FR" w:eastAsia="sr-Latn-CS"/>
              </w:rPr>
              <w:t>venir</w:t>
            </w:r>
            <w:r>
              <w:rPr>
                <w:b/>
                <w:bCs/>
                <w:lang w:val="sr-RS" w:eastAsia="sr-Latn-CS"/>
              </w:rPr>
              <w:t xml:space="preserve">, </w:t>
            </w:r>
            <w:r>
              <w:rPr>
                <w:b/>
                <w:bCs/>
                <w:lang w:val="fr-FR" w:eastAsia="sr-Latn-CS"/>
              </w:rPr>
              <w:t>faire</w:t>
            </w:r>
            <w:r>
              <w:rPr>
                <w:b/>
                <w:bCs/>
                <w:lang w:val="sr-RS" w:eastAsia="sr-Latn-CS"/>
              </w:rPr>
              <w:t xml:space="preserve">, </w:t>
            </w:r>
            <w:r>
              <w:rPr>
                <w:b/>
                <w:bCs/>
                <w:lang w:val="fr-FR" w:eastAsia="sr-Latn-CS"/>
              </w:rPr>
              <w:t>voyager</w:t>
            </w:r>
            <w:r>
              <w:rPr>
                <w:b/>
                <w:bCs/>
                <w:lang w:val="sr-RS" w:eastAsia="sr-Latn-CS"/>
              </w:rPr>
              <w:t xml:space="preserve">, </w:t>
            </w:r>
            <w:r>
              <w:rPr>
                <w:b/>
                <w:bCs/>
                <w:lang w:val="fr-FR" w:eastAsia="sr-Latn-CS"/>
              </w:rPr>
              <w:t>aller</w:t>
            </w:r>
            <w:r>
              <w:rPr>
                <w:b/>
                <w:bCs/>
                <w:lang w:val="sr-RS" w:eastAsia="sr-Latn-CS"/>
              </w:rPr>
              <w:t xml:space="preserve">. 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Avoir :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J’eus                                                        1. Nous eûme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Tu eus                                                      2. Vous eûte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Il / Elle / on eut                                        3. Ils / Elles eurent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sr-RS" w:eastAsia="sr-Latn-CS"/>
              </w:rPr>
              <w:t>Ê</w:t>
            </w:r>
            <w:r>
              <w:rPr>
                <w:b/>
                <w:bCs/>
                <w:lang w:val="fr-FR" w:eastAsia="sr-Latn-CS"/>
              </w:rPr>
              <w:t>tre :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Je fus                                                      1. Nous fûme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Tu fus                                                     2. Vous fûtes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lang w:val="fr-FR" w:eastAsia="sr-Latn-CS"/>
              </w:rPr>
              <w:t>Il / Elle / On fut                                      3. Ils / Elles furent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Venir :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Je vîns                                                    1. Nous vînmes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Tu vîns                                                   2. Vous vîntes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lang w:val="fr-FR" w:eastAsia="sr-Latn-CS"/>
              </w:rPr>
              <w:t>Il / Elle / On vînt                                    3. Ils / Elles vînrent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Faire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Je fis                                                       1. Nous fîme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Tu fis                                                      2. Vous fîte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Il / Elle / On fit                                       3. Ils / Elles firent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Aller 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J’allai                                                      1. Nous allâme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Tu allas                                                   2. Vous allâtes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lang w:val="fr-FR" w:eastAsia="sr-Latn-CS"/>
              </w:rPr>
              <w:t>Il / Elle / On alla                                     3. Ils / Elles allèrent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Voyager :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Je voyageai                                             1. Nous voyageâmes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Tu voyageas                                           2. Vous voyageâtes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Il / Elle / On voyagea                             3. Ils / Elles voyagèrent</w:t>
            </w:r>
          </w:p>
          <w:p>
            <w:pPr>
              <w:pStyle w:val="NoSpacing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NoSpacing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9.страну у радној свесци и ураде 5.задатак који се односи на аорист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ом; задаје им да, у виду домаћег задатка, ураде 3.задатак на 8.страни у радној свесц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3:55:00Z</dcterms:created>
  <dc:creator>User</dc:creator>
  <dc:description/>
  <cp:keywords/>
  <dc:language>en-US</dc:language>
  <cp:lastModifiedBy>T14</cp:lastModifiedBy>
  <dcterms:modified xsi:type="dcterms:W3CDTF">2022-07-16T14:16:00Z</dcterms:modified>
  <cp:revision>4</cp:revision>
  <dc:subject/>
  <dc:title> </dc:title>
</cp:coreProperties>
</file>